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S8 – Atlantic Canada Maps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Name: ______________________________________    Date: 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ee page39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1. “Cold dry air” flows over which provinces? </w:t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2. “Warm humid air” flows over which body of water? </w:t>
        <w:tab/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“Cool moist air” flows over which body of water?</w:t>
        <w:tab/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4. “Cold damp air” flows over  which body of water? </w:t>
        <w:tab/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ee page 34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/>
        <w:t xml:space="preserve">5. Where in Atlantic Canada would you expect “orographic condensation”? </w:t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6. Where in Atlantic Canada would you expect ”convectional condensation”? </w:t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. Where in Atlantic Canada would you expect “ frontal condensation”?</w:t>
        <w:tab/>
        <w:tab/>
        <w:t>___________________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S8 – Atlantic Canada Maps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Name: ______________________________________    Date: 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See pages 4, 19 &amp; 39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tlantic Oce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ulf of St. Lawren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. Lawrence Rive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y of Fund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y of Chaleu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rait of Belle Isl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rthumberland Strai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bot Strai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brador Sea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1. Name the largest body of water in Atlantic Canada. </w:t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Name the 2 provinces that help form the Northumberland Strait.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Name the 2 provinces that help form the Cabot Strait.</w:t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</w:r>
    </w:p>
    <w:p>
      <w:pPr>
        <w:pStyle w:val="Normal"/>
        <w:spacing w:lineRule="auto" w:line="240" w:before="0" w:after="0"/>
        <w:rPr/>
      </w:pPr>
      <w:r>
        <w:rPr/>
        <w:t>4. Name the Strait that divides one Atlantic Canadian Province into two parts.</w:t>
        <w:tab/>
        <w:t>___________________</w:t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Name the two provinces that form the Bay of Fundy.</w:t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6. Name the sea found to the North of Labrador. </w:t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. Name the small bay created by New Brunswick and Quebec.</w:t>
        <w:tab/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. Name the large Bay found at the center of Atlantic Canada.</w:t>
        <w:tab/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. Name the river that opens to the Gulf of St. Lawrence.</w:t>
        <w:tab/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21:43:00Z</dcterms:created>
  <dc:creator>ladmin</dc:creator>
  <dc:description/>
  <dc:language>en-US</dc:language>
  <cp:lastModifiedBy>ladmin</cp:lastModifiedBy>
  <cp:lastPrinted>2014-10-14T19:19:00Z</cp:lastPrinted>
  <dcterms:modified xsi:type="dcterms:W3CDTF">2014-10-14T22:19:00Z</dcterms:modified>
  <cp:revision>13</cp:revision>
  <dc:subject/>
  <dc:title/>
</cp:coreProperties>
</file>